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2301401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0169822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