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9204985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86575981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