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44875055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97044789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