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456468796"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33342615"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