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85632029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609660351"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