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31985691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44008069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