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928484879"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543824749"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