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00485747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54640431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