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6652494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9439402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