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82030399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248501081"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